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NDO ERANO GLI ITALIANI A PARTIRE</w:t>
      </w:r>
    </w:p>
    <w:p>
      <w:pPr>
        <w:pStyle w:val="Normal"/>
        <w:jc w:val="both"/>
        <w:rPr>
          <w:sz w:val="25"/>
        </w:rPr>
      </w:pPr>
      <w:r>
        <w:rPr>
          <w:sz w:val="25"/>
        </w:rPr>
      </w:r>
    </w:p>
    <w:p>
      <w:pPr>
        <w:pStyle w:val="Normal"/>
        <w:jc w:val="both"/>
        <w:rPr>
          <w:i/>
          <w:i/>
          <w:sz w:val="25"/>
        </w:rPr>
      </w:pPr>
      <w:r>
        <w:rPr>
          <w:i/>
          <w:sz w:val="25"/>
        </w:rPr>
        <w:t>di Elia Ferro</w:t>
      </w:r>
    </w:p>
    <w:p>
      <w:pPr>
        <w:pStyle w:val="Normal"/>
        <w:jc w:val="both"/>
        <w:rPr>
          <w:i/>
          <w:i/>
          <w:sz w:val="25"/>
        </w:rPr>
      </w:pPr>
      <w:r>
        <w:rPr>
          <w:i/>
          <w:sz w:val="25"/>
        </w:rPr>
      </w:r>
    </w:p>
    <w:p>
      <w:pPr>
        <w:pStyle w:val="Normal"/>
        <w:jc w:val="both"/>
        <w:rPr>
          <w:b/>
          <w:b/>
          <w:sz w:val="25"/>
        </w:rPr>
      </w:pPr>
      <w:r>
        <w:rPr>
          <w:b/>
          <w:sz w:val="25"/>
        </w:rPr>
        <w:t>Un passato così lontano?</w:t>
      </w:r>
    </w:p>
    <w:p>
      <w:pPr>
        <w:pStyle w:val="Normal"/>
        <w:jc w:val="both"/>
        <w:rPr>
          <w:sz w:val="25"/>
        </w:rPr>
      </w:pPr>
      <w:r>
        <w:rPr>
          <w:sz w:val="25"/>
        </w:rPr>
        <w:t>Quarantacinque anni da Marcinelle. Ma il passato è decisamente dietro alle nostre spalle. L’avvenimento del terribile 8 agosto del 1956 resta un pallido ricordo e solo per alcuni. Quel giorno a Marcinelle perirono 262 minatori a quasi mille metri sotto terra, 136 di loro erano italiani.</w:t>
      </w:r>
    </w:p>
    <w:p>
      <w:pPr>
        <w:pStyle w:val="Normal"/>
        <w:jc w:val="both"/>
        <w:rPr>
          <w:sz w:val="25"/>
        </w:rPr>
      </w:pPr>
      <w:r>
        <w:rPr>
          <w:sz w:val="25"/>
        </w:rPr>
        <w:t>è stato un avvenimento maggiore che ha scosso e segnato la storia del Belgio, dell'Italia e delle comunità italiane sparse nel mondo. Fino ad allora i treni speciali, messi in programma dal protocollo d’accordo italo-belga, raggiungevano il Belgio settimanalmente con a bordo 2.000 giovani al di sotto dei 35 anni. Tutti erano stati certificati in buona salute dai medici belgi, scesi a Milano a controllarli. E tenevano in tasca l’ancora della salvezza: un contratto di lavoro per 5 anni al fondo della miniera per estrarre carbone. E chi cercava di cambiar lavoro, veniva rispedito in patria.</w:t>
      </w:r>
    </w:p>
    <w:p>
      <w:pPr>
        <w:pStyle w:val="Normal"/>
        <w:jc w:val="both"/>
        <w:rPr>
          <w:sz w:val="25"/>
        </w:rPr>
      </w:pPr>
      <w:r>
        <w:rPr>
          <w:sz w:val="25"/>
        </w:rPr>
        <w:t>Marcinelle fu un avvenimento che, più di tanti altri, ha segnato la memoria collettiva.</w:t>
      </w:r>
    </w:p>
    <w:p>
      <w:pPr>
        <w:pStyle w:val="Normal"/>
        <w:jc w:val="both"/>
        <w:rPr>
          <w:sz w:val="25"/>
        </w:rPr>
      </w:pPr>
      <w:r>
        <w:rPr>
          <w:sz w:val="25"/>
        </w:rPr>
        <w:t>Per più di un secolo molti connazionali (oltre trenta milioni!) hanno cercato altrove un lavoro e un avvenire: erano pieni di speranza, di rabbia e di voglia di vivere. Gli anni trascorsi aiutano a dimenticare le delusioni subite, i sogni del ritorno infranti, la dura lotta quotidiana. Erano tempi duri allora!</w:t>
      </w:r>
    </w:p>
    <w:p>
      <w:pPr>
        <w:pStyle w:val="Normal"/>
        <w:jc w:val="both"/>
        <w:rPr>
          <w:i/>
          <w:i/>
          <w:sz w:val="25"/>
        </w:rPr>
      </w:pPr>
      <w:r>
        <w:rPr>
          <w:i/>
          <w:sz w:val="25"/>
        </w:rPr>
        <w:t>Più non conosco la fame / più non conosco la tavola vuota,</w:t>
      </w:r>
    </w:p>
    <w:p>
      <w:pPr>
        <w:pStyle w:val="Normal"/>
        <w:jc w:val="both"/>
        <w:rPr>
          <w:i/>
          <w:i/>
          <w:sz w:val="25"/>
        </w:rPr>
      </w:pPr>
      <w:r>
        <w:rPr>
          <w:i/>
          <w:sz w:val="25"/>
        </w:rPr>
        <w:t>il piatto vuoto di orzo e cacio / il focolare senza fuoco...</w:t>
      </w:r>
    </w:p>
    <w:p>
      <w:pPr>
        <w:pStyle w:val="Normal"/>
        <w:jc w:val="both"/>
        <w:rPr>
          <w:i/>
          <w:i/>
          <w:sz w:val="25"/>
        </w:rPr>
      </w:pPr>
      <w:r>
        <w:rPr>
          <w:i/>
          <w:sz w:val="25"/>
        </w:rPr>
        <w:t>Più non sento il valore / di quanto mi manca,</w:t>
      </w:r>
    </w:p>
    <w:p>
      <w:pPr>
        <w:pStyle w:val="Normal"/>
        <w:jc w:val="both"/>
        <w:rPr>
          <w:i/>
          <w:i/>
          <w:sz w:val="25"/>
        </w:rPr>
      </w:pPr>
      <w:r>
        <w:rPr>
          <w:i/>
          <w:sz w:val="25"/>
        </w:rPr>
        <w:t>il piacere di quanto possiedo / l'amore di tutto che m'è stato donato.</w:t>
      </w:r>
    </w:p>
    <w:p>
      <w:pPr>
        <w:pStyle w:val="Normal"/>
        <w:jc w:val="both"/>
        <w:rPr>
          <w:i/>
          <w:i/>
          <w:sz w:val="25"/>
        </w:rPr>
      </w:pPr>
      <w:r>
        <w:rPr>
          <w:i/>
          <w:sz w:val="25"/>
        </w:rPr>
        <w:t>Allora l’acqua era così buona,</w:t>
      </w:r>
    </w:p>
    <w:p>
      <w:pPr>
        <w:pStyle w:val="Normal"/>
        <w:jc w:val="both"/>
        <w:rPr>
          <w:i/>
          <w:i/>
          <w:sz w:val="25"/>
        </w:rPr>
      </w:pPr>
      <w:r>
        <w:rPr>
          <w:i/>
          <w:sz w:val="25"/>
        </w:rPr>
        <w:t>la poca polenta riempiva la casa di profumo</w:t>
      </w:r>
    </w:p>
    <w:p>
      <w:pPr>
        <w:pStyle w:val="Normal"/>
        <w:jc w:val="both"/>
        <w:rPr>
          <w:i/>
          <w:i/>
          <w:sz w:val="25"/>
        </w:rPr>
      </w:pPr>
      <w:r>
        <w:rPr>
          <w:i/>
          <w:sz w:val="25"/>
        </w:rPr>
        <w:t>il latte, il latte succhiavamo a gocce / quasi fosse miele...</w:t>
      </w:r>
    </w:p>
    <w:p>
      <w:pPr>
        <w:pStyle w:val="Normal"/>
        <w:jc w:val="both"/>
        <w:rPr>
          <w:i/>
          <w:i/>
          <w:sz w:val="25"/>
        </w:rPr>
      </w:pPr>
      <w:r>
        <w:rPr>
          <w:i/>
          <w:sz w:val="25"/>
        </w:rPr>
        <w:t>... più allegria non ho / delle prime scarpe comprate a centesimi.</w:t>
      </w:r>
    </w:p>
    <w:p>
      <w:pPr>
        <w:pStyle w:val="Normal"/>
        <w:jc w:val="both"/>
        <w:rPr>
          <w:i/>
          <w:i/>
          <w:sz w:val="25"/>
        </w:rPr>
      </w:pPr>
      <w:r>
        <w:rPr>
          <w:i/>
          <w:sz w:val="25"/>
        </w:rPr>
        <w:t>... Le attese di un dono / che ci è stato negato per tutta l'infanzia</w:t>
      </w:r>
    </w:p>
    <w:p>
      <w:pPr>
        <w:pStyle w:val="Normal"/>
        <w:jc w:val="both"/>
        <w:rPr>
          <w:i/>
          <w:i/>
          <w:sz w:val="25"/>
        </w:rPr>
      </w:pPr>
      <w:r>
        <w:rPr>
          <w:i/>
          <w:sz w:val="25"/>
        </w:rPr>
        <w:t>l'incantesimo di un solo giocattolo / rapito coi nostri occhi alle vetrine.</w:t>
      </w:r>
    </w:p>
    <w:p>
      <w:pPr>
        <w:pStyle w:val="Normal"/>
        <w:jc w:val="both"/>
        <w:rPr>
          <w:sz w:val="25"/>
        </w:rPr>
      </w:pPr>
      <w:r>
        <w:rPr>
          <w:sz w:val="25"/>
        </w:rPr>
        <w:t>Così scriveva padre Davide Turoldo, fratello di un minatore che lavorò a Marcinelle. I primi emigrati hanno esportato una fame atavica e la miseria, insieme alla sapienza e la saggezza delle radici e delle cose essenziali. Altrove hanno scoperto e costruito una nuova solidarietà, portando nelle vene con gente di altri paesi e regioni lo stesso sangue, sangue d’emigrante come scrisse un poeta minatore.</w:t>
      </w:r>
    </w:p>
    <w:p>
      <w:pPr>
        <w:pStyle w:val="TextBody"/>
        <w:rPr/>
      </w:pPr>
      <w:r>
        <w:rPr/>
        <w:t>Questa storia ha segnato tutti: chi è rimasto in Italia e chi è partito. Molti hanno appreso a loro spese che la vita resta un grande viaggio; che, dopo molti anni di esilio e dopo molti chilometri di strada, il percorso continua; che i sogni non diventano sempre realtà e le tante promesse o illusioni si realizzano solo in parte. Il futuro resta sempre da costruire, e si deve accettare il difficile mestiere del vivere e la sapienza del passato.</w:t>
      </w:r>
    </w:p>
    <w:p>
      <w:pPr>
        <w:pStyle w:val="Heading1"/>
        <w:rPr/>
      </w:pPr>
      <w:r>
        <w:rPr/>
        <w:t>I giovani non sanno</w:t>
      </w:r>
    </w:p>
    <w:p>
      <w:pPr>
        <w:pStyle w:val="Normal"/>
        <w:jc w:val="both"/>
        <w:rPr>
          <w:sz w:val="25"/>
        </w:rPr>
      </w:pPr>
      <w:r>
        <w:rPr>
          <w:sz w:val="25"/>
        </w:rPr>
        <w:t>Il nostro tempo corre veloce. E chi è cresciuto nella società del terziario avanzato, della new economy, dei vu' cumprà conosce poco quella storia d’emigrazione che ha coinvolto le loro famiglie e il Paese. Questo emerge da un’indagine realizzata tra 890 giovani italiani in età compresa tra i 16 e i 24 anni nell’occasione della mostra sull'emigrazione “Le valigie di cartone” (Padova 29 ottobre - 10 dicembre 2000) e pubblicata sul settimanale diocesano La difesa del popolo del 12 novembre 2000.</w:t>
      </w:r>
    </w:p>
    <w:p>
      <w:pPr>
        <w:pStyle w:val="Normal"/>
        <w:jc w:val="both"/>
        <w:rPr>
          <w:sz w:val="25"/>
        </w:rPr>
      </w:pPr>
      <w:r>
        <w:rPr>
          <w:sz w:val="25"/>
        </w:rPr>
        <w:t xml:space="preserve">Il fenomeno migratorio che ha modificato profondamente la storia della penisola resta completamente sconosciuto al 32 per cento degli intervistati. Solo il 37 per cento ne è venuto a conoscenza guardando la televisione. Ne ha sentito parlare vagamente a scuola il 13 per cento e in famiglia il 22 per cento. Il 7 per cento ha letto sulla stampa qualcosa al riguardo. Il 17 per cento l’ha scoperto navigando in rete e visitando Ellis Island, l’isola della baia di New York dove sbarcavano e venivano tenuti in quarantena i nuovi emigranti negli States (www.ellisislandrecords.org). </w:t>
      </w:r>
    </w:p>
    <w:p>
      <w:pPr>
        <w:pStyle w:val="Normal"/>
        <w:jc w:val="both"/>
        <w:rPr>
          <w:sz w:val="25"/>
        </w:rPr>
      </w:pPr>
      <w:r>
        <w:rPr>
          <w:sz w:val="25"/>
        </w:rPr>
        <w:t>Quanto alla ragione che ha spinto milioni di italiani a emigrare, il 49 per cento ne attribuisce la causa alla guerra, il 35 per cento ne vede il motivo nelle persecuzioni politiche e religiose. Solo il 21 per cento sa indicare nella mancanza di lavoro la spinta iniziale dell’esodo di interi paesi. Tra le altre curiosità dell’indagine, si viene a sapere che solo il 36 per cento di coloro che hanno nella loro parentela zii o cugini emigrati, li hanno conosciuti e non più dell’8 per cento ha avuto con loro dei contatti occasionali.</w:t>
      </w:r>
    </w:p>
    <w:p>
      <w:pPr>
        <w:pStyle w:val="Normal"/>
        <w:jc w:val="both"/>
        <w:rPr>
          <w:sz w:val="25"/>
        </w:rPr>
      </w:pPr>
      <w:r>
        <w:rPr>
          <w:sz w:val="25"/>
        </w:rPr>
      </w:r>
    </w:p>
    <w:p>
      <w:pPr>
        <w:pStyle w:val="Heading1"/>
        <w:rPr/>
      </w:pPr>
      <w:r>
        <w:rPr/>
        <w:t>Integrati o invisibili?</w:t>
      </w:r>
    </w:p>
    <w:p>
      <w:pPr>
        <w:pStyle w:val="Normal"/>
        <w:jc w:val="both"/>
        <w:rPr/>
      </w:pPr>
      <w:r>
        <w:rPr>
          <w:caps/>
          <w:sz w:val="25"/>
        </w:rPr>
        <w:t>è</w:t>
      </w:r>
      <w:r>
        <w:rPr>
          <w:sz w:val="25"/>
        </w:rPr>
        <w:t xml:space="preserve"> uno spaccato di storia italiana che se ne va? Gli emigrati italiani, essendo passati da ultimi a penultimi o terzultimi nella scala delle emergenze, meritano… meno attenzione? Integrati o invisibili? E a parte “Carramba che fortuna” o l’elezione di “Miss Italia nel mondo”, non si vede in Italia chi si ricordi ancora di loro in maniera continuativa, salvo le associazioni di categoria, qualche addetto ai lavori o i “patiti dell’emigrazione”. Resta una storia “rimossa” da rispolverare per non perdere una grande risorsa di uomini e di vita vissuta, di insegnamento e di spinta al futuro.</w:t>
      </w:r>
    </w:p>
    <w:p>
      <w:pPr>
        <w:pStyle w:val="Normal"/>
        <w:jc w:val="both"/>
        <w:rPr>
          <w:sz w:val="25"/>
        </w:rPr>
      </w:pPr>
      <w:r>
        <w:rPr>
          <w:sz w:val="25"/>
        </w:rPr>
        <w:t>Sono molti coloro che sono convinti che sia finita l’emigrazione italiana, di italiani che cercano lavoro altrove, fuori della penisola. Pur con caratteristiche nuove sono ancora 183.291 i connazionali che sono partiti negli ultimi tre anni. è vero che un numero equivalente rientra in Italia e il saldo… statistico resta vicino allo zero. Ma coloro che partono sono ancora tanti (troppi!): molti con il loro carico di attese e di delusioni.</w:t>
      </w:r>
    </w:p>
    <w:p>
      <w:pPr>
        <w:pStyle w:val="Normal"/>
        <w:jc w:val="both"/>
        <w:rPr>
          <w:sz w:val="25"/>
        </w:rPr>
      </w:pPr>
      <w:r>
        <w:rPr>
          <w:sz w:val="25"/>
        </w:rPr>
        <w:t>L’emigrazione di quasi duecentomila, in tre anni, resta un fenomeno importante. E non è vero che chi parte sia bardato di diplomi, possieda investimenti e capitali, abbia relazioni con mezzo mondo. Si parte ancora per lavoro come ieri e sotto lo sguardo indifferente dei più. In questi giorni molti sono presi dai problemi attuali che assillano la vita quotidiana. E pochi avranno occasione di accorgersi che i nostri connazionali all’estero, cittadini italiani a tutti gli effetti, attendono ancora attenzione e giustizia.</w:t>
      </w:r>
    </w:p>
    <w:p>
      <w:pPr>
        <w:pStyle w:val="Normal"/>
        <w:jc w:val="both"/>
        <w:rPr>
          <w:sz w:val="25"/>
        </w:rPr>
      </w:pPr>
      <w:r>
        <w:rPr>
          <w:sz w:val="25"/>
        </w:rPr>
      </w:r>
    </w:p>
    <w:p>
      <w:pPr>
        <w:pStyle w:val="Heading1"/>
        <w:rPr/>
      </w:pPr>
      <w:r>
        <w:rPr/>
        <w:t>Costruttori d’Europa</w:t>
      </w:r>
    </w:p>
    <w:p>
      <w:pPr>
        <w:pStyle w:val="Normal"/>
        <w:jc w:val="both"/>
        <w:rPr>
          <w:sz w:val="25"/>
        </w:rPr>
      </w:pPr>
      <w:r>
        <w:rPr>
          <w:sz w:val="25"/>
        </w:rPr>
        <w:t>In questi mesi si faranno dei passi da gigante nell’Unione Europea: l’euro sarà su tutte le bocche e in tutte le tasche. Val forse la pena richiamare alla memoria che l’unione tra i popoli non è fatta e non dipende solo da trattati politici, da accordi economici o da nuove e vecchie monete messe in circolazione. Anche gli uomini migranti, e in particolare i nostri connazionali, hanno percorso, lavorato e popolato le contrade del Vecchio continente ed hanno contribuito a costruire questa Europa. Dal basso, senza fanfare, per anni ed anni.</w:t>
      </w:r>
    </w:p>
    <w:p>
      <w:pPr>
        <w:pStyle w:val="Normal"/>
        <w:jc w:val="both"/>
        <w:rPr>
          <w:sz w:val="25"/>
        </w:rPr>
      </w:pPr>
      <w:r>
        <w:rPr>
          <w:sz w:val="25"/>
        </w:rPr>
        <w:t>Non si sa bene chi per primo abbia tracciato certi sentieri: se un poeta, un pastore o un gregge. Di certo si sa che sono stati utili per il cammino e rispettosi della natura. Poi è arrivato il bulldozer che spiana e livella: pochi ricordano chi li ha iniziati. Per i manuali scolastici la piccola storia degli italiani nel mondo apparirà irrilevante. Per diventare invisibile non c’è mezzo più sicuro che farsi povero, recita una canzone popolare spagnola. Ma di sicuro un lavoro umile di tessitura è stato praticato e provocato da tanti “piccoli costruttori d’Europa”.</w:t>
      </w:r>
    </w:p>
    <w:p>
      <w:pPr>
        <w:pStyle w:val="Normal"/>
        <w:jc w:val="both"/>
        <w:rPr>
          <w:sz w:val="25"/>
        </w:rPr>
      </w:pPr>
      <w:r>
        <w:rPr>
          <w:sz w:val="25"/>
        </w:rPr>
      </w:r>
    </w:p>
    <w:p>
      <w:pPr>
        <w:pStyle w:val="Normal"/>
        <w:jc w:val="both"/>
        <w:rPr>
          <w:b/>
          <w:b/>
          <w:sz w:val="25"/>
        </w:rPr>
      </w:pPr>
      <w:r>
        <w:rPr>
          <w:b/>
          <w:sz w:val="25"/>
        </w:rPr>
        <w:t>Farsi prossimo è anche...</w:t>
      </w:r>
    </w:p>
    <w:p>
      <w:pPr>
        <w:pStyle w:val="Normal"/>
        <w:jc w:val="both"/>
        <w:rPr>
          <w:sz w:val="25"/>
        </w:rPr>
      </w:pPr>
      <w:r>
        <w:rPr>
          <w:sz w:val="25"/>
        </w:rPr>
        <w:t>Le migrazioni hanno segnato e marcheranno il nostro mondo e il nostro tempo. Sarà bene non dimenticarlo e farsi carico delle nuove situazioni valorizzando la storia e l’esperienza. Troppo spesso chi ricorda la storia dei migranti e la declina al passato non ha mai messo il naso fuori casa, se non per turismo!</w:t>
      </w:r>
    </w:p>
    <w:p>
      <w:pPr>
        <w:pStyle w:val="Normal"/>
        <w:jc w:val="both"/>
        <w:rPr>
          <w:sz w:val="25"/>
        </w:rPr>
      </w:pPr>
      <w:r>
        <w:rPr>
          <w:sz w:val="25"/>
        </w:rPr>
        <w:t>è un obbligo di giustizia e una ricchezza per tutti ridare visibilità alle comunità italiane all’estero: una visibilità numerica e statistica dal momento che non se ne conosce ancora la cifra esatta; una visibilità politica che nasca, finalmente, dalla possibilità pratica di esprimere il proprio voto all’estero; una visibilità storica che metta in luce quest’angolo grigio della nostra vicenda nazionale nei manuali scolastici e nelle ricerche.</w:t>
      </w:r>
    </w:p>
    <w:p>
      <w:pPr>
        <w:pStyle w:val="Normal"/>
        <w:jc w:val="both"/>
        <w:rPr>
          <w:sz w:val="25"/>
        </w:rPr>
      </w:pPr>
      <w:r>
        <w:rPr>
          <w:sz w:val="25"/>
        </w:rPr>
        <w:t>Anche i luoghi comuni vanno verificati. Quando si pone l’accento sulla riuscita di alcuni nel commercio, negli affari, nella politica e nella cultura (e grazie a Dio delle belle riuscite di italiani all’estero ce ne sono!), non si deve passare sotto silenzio la gente comune che subisce ancora oggi i postumi di uno sradicamento familiare, sociale o culturale. Non è più come prima, ma i feriti si contano ancora sulle strade dell’emigrazione italiana: le fasce deboli della popolazione sono quelle che hanno pagato e pagano il prezzo più alto.</w:t>
      </w:r>
    </w:p>
    <w:p>
      <w:pPr>
        <w:pStyle w:val="Normal"/>
        <w:jc w:val="both"/>
        <w:rPr>
          <w:sz w:val="25"/>
        </w:rPr>
      </w:pPr>
      <w:r>
        <w:rPr>
          <w:sz w:val="25"/>
        </w:rPr>
        <w:t>In questi anni si stanno facendo grandi sforzi per diffondere nel mondo il prodotto Italia facendo leva su generazioni di concittadini sparsi nel mondo e guadagnati alla causa. Ma va conosciuto, valorizzato e sostenuto anche il protagonismo di coloro che hanno esportato il modo italiano di vivere e credere. Ben vengano le scuole o i corsi dove si impara la lingua italiana ma venga sostenuto anche il tessuto associativo che rende vivaci le conoscenze e lega tra loro le persone.</w:t>
      </w:r>
    </w:p>
    <w:p>
      <w:pPr>
        <w:pStyle w:val="Normal"/>
        <w:jc w:val="both"/>
        <w:rPr>
          <w:sz w:val="25"/>
        </w:rPr>
      </w:pPr>
      <w:r>
        <w:rPr>
          <w:sz w:val="25"/>
        </w:rPr>
        <w:t>Per farsi prossimo e seguire con empatia le comunità italiane all’estero, senza peccare di italocentrismo, è importante vedere, ascoltare, favorire e mettere in circolazione la cosiddetta informazione di ritorno: avvicinare e far conoscere le comunità emigrate in Italia e nelle loro regioni parlare delle loro conquiste e dei loro attuali problemi, evitando inutili e piagnucolose nostalgie. Spesso si ha l’impressione di battere contro un muro di gomma.</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50:00Z</dcterms:created>
  <dc:creator>LORETTA</dc:creator>
  <dc:description/>
  <dc:language>en-US</dc:language>
  <cp:lastModifiedBy>LORETTA</cp:lastModifiedBy>
  <dcterms:modified xsi:type="dcterms:W3CDTF">2001-10-31T07:53:00Z</dcterms:modified>
  <cp:revision>1</cp:revision>
  <dc:subject/>
  <dc:title>QUANDO ERANO GLI ITALIANI A PARTIRE</dc:title>
</cp:coreProperties>
</file>