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40"/>
        </w:rPr>
      </w:pPr>
      <w:r>
        <w:rPr>
          <w:i/>
          <w:sz w:val="40"/>
        </w:rPr>
        <w:t>servizio migranti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  <w:t>Serie Migrantes - Anno X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  <w:t>Settembre-Ottobre 2001 - n. 5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1"/>
        <w:rPr/>
      </w:pPr>
      <w:r>
        <w:rPr/>
        <w:tab/>
        <w:t>Tema e programma della GNM del 2001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29</w:t>
        <w:tab/>
        <w:t>Programma delle manifestazioni centrali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31</w:t>
        <w:tab/>
        <w:t>Messaggio della CEMi per la Giornata Nazionale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 xml:space="preserve">   delle Migrazioni</w:t>
        <w:tab/>
        <w:t>A.M. Garsia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33</w:t>
        <w:tab/>
        <w:t>“Dov’è tuo fratello?”: una lettura biblica</w:t>
        <w:tab/>
        <w:t>L. Petris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37</w:t>
        <w:tab/>
        <w:t>Traccia di riflessione</w:t>
        <w:tab/>
        <w:t>B. Mioli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1"/>
        <w:rPr/>
      </w:pPr>
      <w:r>
        <w:rPr/>
        <w:tab/>
        <w:t>Editoriale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41</w:t>
        <w:tab/>
        <w:t>Una giornata delle e per le Chiese locali</w:t>
        <w:tab/>
        <w:t>E. Ravignani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44</w:t>
        <w:tab/>
        <w:t>Giornate nazionali delle migrazioni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1"/>
        <w:rPr/>
      </w:pPr>
      <w:r>
        <w:rPr/>
        <w:tab/>
        <w:t>Giornata Nazionale delle Migrazioni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45</w:t>
        <w:tab/>
        <w:t>Sempre più attuale la pastorale migratoria</w:t>
        <w:tab/>
        <w:t>L. Petris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49</w:t>
        <w:tab/>
        <w:t>Quando erano gli italiani a partire</w:t>
        <w:tab/>
        <w:t>E. Ferro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55</w:t>
        <w:tab/>
        <w:t>Immigrati, messe abbondante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 xml:space="preserve">   per le nostre parrocchie</w:t>
        <w:tab/>
        <w:t xml:space="preserve">   </w:t>
        <w:tab/>
        <w:t>B. Mioli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59</w:t>
        <w:tab/>
        <w:t>Mio fratello? Quello proprio no!</w:t>
        <w:tab/>
        <w:t>C. Simonelli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63</w:t>
        <w:tab/>
        <w:t>Circensi e lunaparchisti protagonisti e promotori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 xml:space="preserve">   di una comunità viva</w:t>
        <w:tab/>
        <w:t>P. Saviola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67</w:t>
        <w:tab/>
        <w:t>Perché non in ogni porto “una casa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 xml:space="preserve">   lontano da casa”?</w:t>
        <w:tab/>
        <w:t>C. Stefanetti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1"/>
        <w:rPr/>
      </w:pPr>
      <w:r>
        <w:rPr/>
        <w:tab/>
        <w:t>Le migrazioni in Italia e nel mondo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71</w:t>
        <w:tab/>
        <w:t>S.O.S. urgenze 2001: riservato ai sacerdoti e ai religiosi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75</w:t>
        <w:tab/>
        <w:t>Alcuni dati aggiornati sull’immigrazione (in Italia)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79</w:t>
        <w:tab/>
        <w:t>Una regione ecclesiale - la Sardegna - e l’impegno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 xml:space="preserve">   pastorale della mobilità umana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85</w:t>
        <w:tab/>
        <w:t>Intervista a don Pasquale Ferraro, coordinatore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 xml:space="preserve">   nazionale della pastorale per gli albanesi in Italia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1"/>
        <w:rPr/>
      </w:pPr>
      <w:r>
        <w:rPr/>
        <w:tab/>
        <w:t>Strutture per la pastorale migratoria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89</w:t>
        <w:tab/>
        <w:t>Strutture nazionali e periferiche:</w:t>
        <w:tab/>
      </w:r>
    </w:p>
    <w:p>
      <w:pPr>
        <w:pStyle w:val="Normal"/>
        <w:jc w:val="both"/>
        <w:rPr>
          <w:sz w:val="25"/>
        </w:rPr>
      </w:pPr>
      <w:r>
        <w:rPr>
          <w:sz w:val="25"/>
        </w:rPr>
        <w:t>490</w:t>
        <w:tab/>
        <w:t>- a livello regionale in Italia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93</w:t>
        <w:tab/>
        <w:t>- per gli italiani all’estero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95</w:t>
        <w:tab/>
        <w:t>- per gli immigrati e profughi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96</w:t>
        <w:tab/>
        <w:t>- per i rom e sinti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97</w:t>
        <w:tab/>
        <w:t>- per i circensi, lunaparchisti e artisti di strada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99</w:t>
        <w:tab/>
        <w:t>- per i marittimi e aeroportuali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1"/>
        <w:rPr/>
      </w:pPr>
      <w:r>
        <w:rPr/>
        <w:tab/>
        <w:t>Resoconto finanziario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501</w:t>
        <w:tab/>
        <w:t>Giornata Nazionale delle Migrazioni: offerte 1999 e 2000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507</w:t>
        <w:tab/>
        <w:t>Stampa Migrantes: bilancio 2000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ab/>
        <w:t>Inserto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I-IV</w:t>
        <w:tab/>
        <w:t>Sussidio liturgico per la S. Messa del 18.XI.2001</w:t>
      </w:r>
    </w:p>
    <w:sectPr>
      <w:type w:val="nextPage"/>
      <w:pgSz w:w="11906" w:h="16838"/>
      <w:pgMar w:left="1418" w:right="1418" w:gutter="0" w:header="0" w:top="328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8:10:00Z</dcterms:created>
  <dc:creator>LORETTA</dc:creator>
  <dc:description/>
  <dc:language>en-US</dc:language>
  <cp:lastModifiedBy>LORETTA</cp:lastModifiedBy>
  <dcterms:modified xsi:type="dcterms:W3CDTF">2001-10-31T08:12:00Z</dcterms:modified>
  <cp:revision>1</cp:revision>
  <dc:subject/>
  <dc:title>servizio migranti</dc:title>
</cp:coreProperties>
</file>