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RCENSI E LUNAPARCHISTI PROTAGONISTI E PROMOTORI</w:t>
      </w:r>
    </w:p>
    <w:p>
      <w:pPr>
        <w:pStyle w:val="Normal"/>
        <w:jc w:val="center"/>
        <w:rPr>
          <w:caps/>
          <w:sz w:val="25"/>
        </w:rPr>
      </w:pPr>
      <w:r>
        <w:rPr>
          <w:caps/>
          <w:sz w:val="25"/>
        </w:rPr>
        <w:t>DI UNA COMUNITà VIVA</w:t>
      </w:r>
    </w:p>
    <w:p>
      <w:pPr>
        <w:pStyle w:val="Normal"/>
        <w:jc w:val="both"/>
        <w:rPr>
          <w:caps/>
          <w:sz w:val="25"/>
        </w:rPr>
      </w:pPr>
      <w:r>
        <w:rPr>
          <w:caps/>
          <w:sz w:val="25"/>
        </w:rPr>
      </w:r>
    </w:p>
    <w:p>
      <w:pPr>
        <w:pStyle w:val="Normal"/>
        <w:jc w:val="both"/>
        <w:rPr>
          <w:i/>
          <w:i/>
          <w:sz w:val="25"/>
        </w:rPr>
      </w:pPr>
      <w:r>
        <w:rPr>
          <w:i/>
          <w:sz w:val="25"/>
        </w:rPr>
        <w:t>di Piergiorgio Saviola</w:t>
      </w:r>
    </w:p>
    <w:p>
      <w:pPr>
        <w:pStyle w:val="Normal"/>
        <w:jc w:val="both"/>
        <w:rPr>
          <w:i/>
          <w:i/>
          <w:sz w:val="25"/>
        </w:rPr>
      </w:pPr>
      <w:r>
        <w:rPr>
          <w:i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>In Genesi 4,9 risuona forte e severa la domanda di Dio rivolta a Caino, “dov’è tuo fratello?”, ed è la stessa domanda che riecheggia nella storia di ogni uomo da allora fino ai nostri giorni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La domanda che Dio ci rivolge è perentoria e attende una sola risposta da noi, che risulta dall’osservanza del comandamento chiave per il cristiano: Amerai il prossimo tuo come te stesso! Questo amore lo si vive praticando la giustizia e nello scambio vicendevole dei doni che Dio stesso abbondantemente ci elargisce: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- il dono della gioia: Dio vuole incontrare l’uomo e renderlo felice. Tale felicità richiede un riconoscere e aprirsi a Dio stesso, cercarlo con tutte le forze e porre in lui il senso pieno della vita e di ogni scelta morale;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- il dono di Gesù e della sua testimonianza pasquale di amore, di donazione: c’è più gioia nel dare che nel ricevere;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- il dono della Chiesa come famiglia di Dio dove tutti si sentano a casa propria e ciascuno aiuti gli altri offrendo i propri talenti o doni particolari a servizio dell’intera comunità. Una Chiesa dunque che si costruisce insieme non per se stessi, ma per portare gioia e amore al mondo intero;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- il dono della festa che nasce dall’incontro tra il Signore e la comunità nelle celebrazioni sacramentali, tappe fondamentali del cammino di crescita cristiana e segni anticipatori della gioia del Regno;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- il dono dei comandamenti del Signore, vera via che conduce alla vita, alla libertà dal male e alla gioia interiore del cuore;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- il dono della preghiera nutrimento quotidiano del cammino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Sono questi i doni che anche i circensi e i lunparchisti possono e devono offrire e ricevere in cambio dalle comunità ospitanti delle chiese locali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Esiste infatti una sintonia profonda tra le parole di vita del Vangelo e gli artisti dello spettacolo: lo spirito aperto, il cammino, la gioia e la speranza che essi sperimentano e offrono agli altri si coniugano con la proposta evangelica, che può pertanto essere accolta come vera parola di vita per loro e stimolo di continua novità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è facile allora pensare ai circensi e ai lunaparchisti come i protagonisti di una comunità viva e che ne possano diventare anche i promotori.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Questo però non sempre avviene!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Le parrocchie, le Chiese locali, le nostre comunità di credenti, sono sovente arroccate, più preoccupate a difendersi che a capire quanto sta avvenendo nel mondo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Da qui la necessità di sensibilizzarsi, prendere coscienza che non possono vivere in pieno la loro realtà cristiana se non si aprono alla realtà mobile, e nel nostro caso ai circensi e ai fieranti, da cui possono ricevere molto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È fondamentale che le comunità di credenti pensino e si avvicinino a tutta la gente senza fissa dimora come a un “luogo teologico per eccellenza”, riconoscendo loro un ruolo profetico che metta in crisi le loro sicurezze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Urge l’informazione, la comunicazione e soprattutto la formazione. Dobbiamo infatti ammettere che le nostre Chiese locali conoscono il mondo dei Circhi e dei Luna Park superficialmente. L’ammirevole impegno in questo settore di questo o quel prete o suora non le scalfisce, anzi talvolta il loro zelo pastorale costituisce un alibi: “tanto ci sono loro…”. Fioriscono così i pregiudizi, si discute per sentito dire, si consolidano stereotipi fasulli. L’informazione, la comunicazione e la formazione devono svelare il vero volto del circense e del lunaparchista, che non è solo un saltimbanco o un fenomeno da baraccone, ma persona umana, portatrice di diritti, con valori culturali e religiosi da immettere nel nostro mondo decadente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Si rende pure necessaria la formazione degli operatori pastorali del settore a questa pastorale specifica di cui sono chiamati a diventare protagonisti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Anche questo è senza dubbio un problema centrale. Qui si tratta di credere che il circense e il lunaparchista abbia la stessa nostra dignità e capacità; credere che egli possa e debba essere Chiesa come noi, che possa e debba essere Chiesa vivendo la propria fede e religione con espressioni linguistiche e culturali diverse dalle nostre. Anche se la dottrina della Chiesa al riguardo è chiara, non è pacifico che “il rispetto per ogni forma culturale e religiosa… debba far nascere una pastorale diversificata per fede e per etnia”. Certamente non si usano parole come clonazioni od omologazione, ma tanti, troppi, vorrebbero omologare o clonare le comunità etniche a propria immagine e somiglianza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Il primo passo della Chiesa, pur semplice ma senz’altro praticabile, è quello di essere sempre presente con una fraterna accoglienza e in un atteggiamento di vera carità.</w:t>
      </w:r>
    </w:p>
    <w:sectPr>
      <w:type w:val="nextPage"/>
      <w:pgSz w:w="11906" w:h="16838"/>
      <w:pgMar w:left="1418" w:right="1418" w:gutter="0" w:header="0" w:top="328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5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08:02:00Z</dcterms:created>
  <dc:creator>LORETTA</dc:creator>
  <dc:description/>
  <dc:language>en-US</dc:language>
  <cp:lastModifiedBy>LORETTA</cp:lastModifiedBy>
  <dcterms:modified xsi:type="dcterms:W3CDTF">2001-10-31T08:03:00Z</dcterms:modified>
  <cp:revision>1</cp:revision>
  <dc:subject/>
  <dc:title>CIRCENSI E LUNAPARCHISTI PROTAGONISTI E PROMOTORI</dc:title>
</cp:coreProperties>
</file>